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bCs w:val="false"/>
          <w:lang w:val="es-ES"/>
        </w:rPr>
      </w:pPr>
      <w:r>
        <w:rPr>
          <w:rFonts w:cs="Arial" w:ascii="Arial" w:hAnsi="Arial"/>
          <w:b w:val="false"/>
          <w:bCs w:val="false"/>
          <w:lang w:val="es-ES"/>
        </w:rPr>
        <w:t>Atributos</w:t>
      </w:r>
      <w:r>
        <w:rPr>
          <w:rStyle w:val="FootnoteCharacters"/>
          <w:rStyle w:val="FootnoteAnchor"/>
          <w:rFonts w:cs="Arial" w:ascii="Arial" w:hAnsi="Arial"/>
          <w:b/>
          <w:bCs/>
          <w:lang w:val="es-ES"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46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90"/>
        <w:gridCol w:w="810"/>
        <w:gridCol w:w="1440"/>
        <w:gridCol w:w="1440"/>
        <w:gridCol w:w="1440"/>
        <w:gridCol w:w="1440"/>
        <w:gridCol w:w="144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niciales del entrenad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tivida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Obj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ueve los principios de or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ñade los iconos de atribu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ñade un icono por obj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Quita la ti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ntercambi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>
          <w:trHeight w:val="144" w:hRule="exact"/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szCs w:val="17"/>
                <w:lang w:val="es-E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>
          <w:trHeight w:val="144" w:hRule="exact"/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szCs w:val="17"/>
                <w:lang w:val="es-E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>
          <w:trHeight w:val="144" w:hRule="exact"/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szCs w:val="17"/>
                <w:lang w:val="es-E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231"/>
        <w:gridCol w:w="1386"/>
        <w:gridCol w:w="2988"/>
      </w:tblGrid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T</w:t>
            </w:r>
            <w:r>
              <w:rPr>
                <w:rFonts w:cs="Arial" w:ascii="Arial" w:hAnsi="Arial"/>
                <w:sz w:val="20"/>
                <w:lang w:val="es-ES"/>
              </w:rPr>
              <w:t>= Ayuda física tota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P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 física parci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G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 gestu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ES"/>
              </w:rPr>
              <w:t>+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sectPr>
      <w:footnotePr>
        <w:numFmt w:val="decimal"/>
      </w:footnote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Consultants    Developed by Anne Overcash, M.Ed.</w:t>
        <w:tab/>
        <w:t>May be reproduc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54:00Z</dcterms:created>
  <dc:creator>Public</dc:creator>
  <dc:description/>
  <cp:keywords/>
  <dc:language>en-US</dc:language>
  <cp:lastModifiedBy>SarahMcConnell</cp:lastModifiedBy>
  <cp:lastPrinted>2015-08-10T17:10:00Z</cp:lastPrinted>
  <dcterms:modified xsi:type="dcterms:W3CDTF">2015-08-10T21:11:00Z</dcterms:modified>
  <cp:revision>8</cp:revision>
  <dc:subject/>
  <dc:title>PECS Phase IV with attributes©</dc:title>
</cp:coreProperties>
</file>